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У ДПО «Кинельский ресурс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инар с заместителями директоров по воспитательной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 Кинель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: 07.02.202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ГБУ ДПО «Кинельский РЦ» (ул. Украинская, 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: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участников: заместители директоров по воспитательной работе ОО Кинельского окру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грамме семинара-совещан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О выполнении протокольных поручений  МО СО – Шмелева Ольга Юрьевна, ведущий специалист КУ МО С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а ШВР по подготовке к 80-летию Победы ВОв, мероприятий Года Защитника Отечества - Хасанмурадова Зульфия Джабаровна, руководитель ОМО заместителей директоров по ВР ОО Кинельского округа, региональный методи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. О выполнении испытаний комплекса ГТО в 2025 году, спортивных соревн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размещении на сайте разделов основных показателей рейтинга - Шмелева Ольга Юрьевна, ведущий специалист КУ МО С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 О </w:t>
      </w:r>
      <w:r>
        <w:rPr>
          <w:color w:val="000000"/>
          <w:sz w:val="28"/>
          <w:szCs w:val="28"/>
          <w:shd w:fill="FFFFFF" w:val="clear"/>
        </w:rPr>
        <w:t>старте нового сезона Зарницы 2.0; Конкурс первичных отделений – Сименко Виктория Сергеев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Разное</w:t>
      </w:r>
    </w:p>
    <w:p>
      <w:pPr>
        <w:pStyle w:val="Normal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2C2D2E"/>
          <w:sz w:val="28"/>
          <w:szCs w:val="28"/>
          <w:u w:val="single"/>
        </w:rPr>
      </w:pPr>
      <w:r>
        <w:rPr>
          <w:color w:val="2C2D2E"/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47:00Z</dcterms:created>
  <dc:creator>Имя</dc:creator>
  <dc:description/>
  <cp:keywords/>
  <dc:language>en-US</dc:language>
  <cp:lastModifiedBy>Вера</cp:lastModifiedBy>
  <cp:lastPrinted>2025-02-06T14:56:00Z</cp:lastPrinted>
  <dcterms:modified xsi:type="dcterms:W3CDTF">2025-02-07T12:13:00Z</dcterms:modified>
  <cp:revision>228</cp:revision>
  <dc:subject/>
  <dc:title/>
</cp:coreProperties>
</file>