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ДПО «Кинельский ресурсны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Методический семинар Анализ результатов ОГЭ-2024, ЕГЭ-2024 по физике. Об особенностях преподавания учебного предмета «Физика» в 2024/2025 учебном году. Методические подходи, ресурсы по подготовке к  ОГЭ, ЕГЭ-2025. </w:t>
      </w:r>
      <w:r>
        <w:rPr>
          <w:color w:val="000000"/>
          <w:sz w:val="28"/>
          <w:szCs w:val="28"/>
        </w:rPr>
        <w:t>Повышение качества образования: эффективные педагогические практики»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: 28.08.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ГБОУ СОШ № 5 «ОЦ «Лидер» г.о. Кинель (ул. 27 партсъезда, 5-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инет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: учителя физики ОО Кинельского округ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ограмме семинар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ализ результатов ОГЭ-2024, ЕГЭ-2024 по физике. Об особенностях преподавания учебного предмета «Физика» в 2024/2025 учебном году» - Кулагина Ольга Юрьевна, учитель физики ГБОУ СОШ № 8 п.г.т. Алексеевка г.о. Кинель, руководитель ОМО, Белова Вера Владимировна, зав.отделом КОЭР ГБУ ДПО «Кинельский Р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ФГИС «Моя школа» на уроках  физики - Кулагина Ольга Юрьевна, учитель физики ГБОУ СОШ № 8 п.г.т. Алексеевка г.о. Кинель, руководитель О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иемы и методы подготовки выпускников к ОГЭ по физике</w:t>
      </w:r>
      <w:r>
        <w:rPr>
          <w:sz w:val="28"/>
          <w:szCs w:val="28"/>
        </w:rPr>
        <w:t xml:space="preserve"> – Ли Светлана Александровна, учитель физики ГБОУ СОШ № 2 п.г.т. Усть-Кинельский г.о. Кин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боты по подготовке обучающихся к сдаче ОГЭ по физике - Потапенко Татьяна Ивановна, учитель физики ГБОУ СОШ с. Георгиев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истема подготовки обучающихся к ЕГЭ. Обмен опытом эффективной педагогической деятельности – Суркова Ирина Вячеславовна, учитель физики ГБОУ СОШ №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Электродинамика: электростатика, постоянный ток, магнитное поле, электромагнитная индукция. Методика решения задач под № 25 высокого уровня сложности – Волихова Лидия Александровна, учитель физики ГБОУ СОШ пос. Комсомольский м.р. Кинельск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 взаимодействии педагогов ОО Кинельского округа и региональных методистов: выстраивание индивидуальной работы с каждым педагогом - Белова Вера Владимировна, зав.отделом КОЭР ГБУ ДПО «Кинельский Р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9:47:00Z</dcterms:created>
  <dc:creator>Имя</dc:creator>
  <dc:description/>
  <cp:keywords/>
  <dc:language>en-US</dc:language>
  <cp:lastModifiedBy>Вера</cp:lastModifiedBy>
  <cp:lastPrinted>2024-01-28T18:51:00Z</cp:lastPrinted>
  <dcterms:modified xsi:type="dcterms:W3CDTF">2024-08-29T06:33:00Z</dcterms:modified>
  <cp:revision>247</cp:revision>
  <dc:subject/>
  <dc:title/>
</cp:coreProperties>
</file>