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029"/>
      </w:tblGrid>
      <w:tr>
        <w:trPr/>
        <w:tc>
          <w:tcPr>
            <w:tcW w:w="5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сударственное 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реждение 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Кинельский ресурсный цент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435 Самарская область г. Кин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краинская, 50   т. 2-17-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u w:val="single"/>
              </w:rPr>
              <w:t xml:space="preserve">« 21 </w:t>
            </w:r>
            <w:r>
              <w:rPr>
                <w:sz w:val="26"/>
                <w:szCs w:val="26"/>
              </w:rPr>
              <w:t xml:space="preserve">» февраля  2021  г. № </w:t>
            </w:r>
            <w:r>
              <w:rPr>
                <w:sz w:val="26"/>
                <w:szCs w:val="26"/>
                <w:u w:val="single"/>
              </w:rPr>
              <w:t xml:space="preserve">34/1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а Сергеевой Елене Александровне, учителю русского языка и литературы  ГБОУ СОШ № 2 п.г.т. Усть-Кинельский  г.о. Кинель, в том, что она действительно представила опыт работы «Организация современного урока русского языка в условиях реализации ФГОС ООО» на окружном семинаре  учителей русского языка и литературы ОО Кинельского округа «Организационное и методическое сопровождение учителей в подготовке учащихся к итоговому сочинению по литературе», который состоялся 12 ноября 2020 года на базе ГБУ ДПО «Кинельский ресурсный центр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   А.В. Г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029"/>
      </w:tblGrid>
      <w:tr>
        <w:trPr/>
        <w:tc>
          <w:tcPr>
            <w:tcW w:w="5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сударственное 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реждение 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Кинельский ресурсный цент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435 Самарская область г. Кин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краинская, 50   т. 2-17-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u w:val="single"/>
              </w:rPr>
              <w:t>«18</w:t>
            </w:r>
            <w:r>
              <w:rPr>
                <w:sz w:val="26"/>
                <w:szCs w:val="26"/>
              </w:rPr>
              <w:t xml:space="preserve"> » августа  2022  г. №</w:t>
            </w:r>
            <w:r>
              <w:rPr>
                <w:sz w:val="26"/>
                <w:szCs w:val="26"/>
                <w:u w:val="single"/>
              </w:rPr>
              <w:t xml:space="preserve">  131/3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а Сергеевой Елене Александровне, учителю русского языка и литературы  ГБОУ СОШ № 2 п.г.т. Усть-Кинельский  г.о. Кинель, в том, что она действительно представила опыт работы «Система работы с одарёнными детьми в условиях реализации ФГОС и профильного обучения» на окружном семинаре  учителей русского языка и литературы ОО Кинельского округа «Повышение качества образования. Итоги работы за 2021/2022 учебный год», который состоялся 22 июня 2022 года на базе ГБУ ДПО «Кинельский ресурсный центр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   А.В. Г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029"/>
      </w:tblGrid>
      <w:tr>
        <w:trPr/>
        <w:tc>
          <w:tcPr>
            <w:tcW w:w="5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сударственное 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реждение 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Кинельский ресурсный цент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435 Самарская область г. Кин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краинская, 50   т. 2-17-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u w:val="single"/>
              </w:rPr>
              <w:t>«12</w:t>
            </w:r>
            <w:r>
              <w:rPr>
                <w:sz w:val="26"/>
                <w:szCs w:val="26"/>
              </w:rPr>
              <w:t xml:space="preserve"> » ноября  2024  г. №</w:t>
            </w:r>
            <w:r>
              <w:rPr>
                <w:sz w:val="26"/>
                <w:szCs w:val="26"/>
                <w:u w:val="single"/>
              </w:rPr>
              <w:t xml:space="preserve">  190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ана Сергеевой Елене Александровне, учителю русского языка и литературы  ГБОУ СОШ № 2 п.г.т. Усть-Кинельский  г.о. Кинель, в том, что она действительно представила опыт работы «Система подготовки к итоговому собеседованию по русскому языку в 9 классе» на окружном семинаре  учителей русского языка и литературы ОО Кинельского округа «</w:t>
      </w:r>
      <w:r>
        <w:rPr>
          <w:color w:val="000000"/>
          <w:sz w:val="28"/>
          <w:szCs w:val="28"/>
          <w:shd w:fill="FFFFFF" w:val="clear"/>
        </w:rPr>
        <w:t>Учебная деятельность педагога по повышению качества подготовки к итоговой аттестации учащихся»</w:t>
      </w:r>
      <w:r>
        <w:rPr>
          <w:sz w:val="28"/>
          <w:szCs w:val="28"/>
        </w:rPr>
        <w:t xml:space="preserve">, который состоялся 20 декабря 2021 года на базе ГБУ ДПО «Кинельский ресурсный центр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   А.В. Г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029"/>
      </w:tblGrid>
      <w:tr>
        <w:trPr/>
        <w:tc>
          <w:tcPr>
            <w:tcW w:w="5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сударственное 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реждение 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Кинельский ресурсный цент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435 Самарская область г. Кин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краинская, 50   т. 2-17-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u w:val="single"/>
              </w:rPr>
              <w:t>«14</w:t>
            </w:r>
            <w:r>
              <w:rPr>
                <w:sz w:val="26"/>
                <w:szCs w:val="26"/>
              </w:rPr>
              <w:t xml:space="preserve"> » августа  2024  г. №</w:t>
            </w:r>
            <w:r>
              <w:rPr>
                <w:sz w:val="26"/>
                <w:szCs w:val="26"/>
                <w:u w:val="single"/>
              </w:rPr>
              <w:t xml:space="preserve">  124/1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ана Сергеевой Елене Александровне, учителю русского языка и литературы  ГБОУ СОШ № 2 п.г.т. Усть-Кинельский  г.о. Кинель, в том, что она действительно представила опыт работы «Типичные ошибки при написании итогового сочинения» на окружном семинаре  учителей русского языка и литературы ОО Кинельского округа «Внедрение в образовательный процесс успешных практик по русскому языку и литературе с целью повышения качества знаний обучающихся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, который состоялся 8 ноября 2023 года на базе ГБУ ДПО «Кинельский ресурсный центр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   А.В. Г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56:00Z</dcterms:created>
  <dc:creator>Sekret</dc:creator>
  <dc:description/>
  <cp:keywords/>
  <dc:language>en-US</dc:language>
  <cp:lastModifiedBy>Вера</cp:lastModifiedBy>
  <cp:lastPrinted>2024-11-15T14:51:00Z</cp:lastPrinted>
  <dcterms:modified xsi:type="dcterms:W3CDTF">2024-11-15T10:56:00Z</dcterms:modified>
  <cp:revision>99</cp:revision>
  <dc:subject/>
  <dc:title/>
</cp:coreProperties>
</file>