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У ДПО «Кинельский ресурсный 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о-ориентированный семинар «Критерии оценивания заданий второй части ГИА по математике»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Дата: 19.12.2024г.</w:t>
      </w:r>
    </w:p>
    <w:p>
      <w:pPr>
        <w:pStyle w:val="Normal"/>
        <w:rPr/>
      </w:pPr>
      <w:r>
        <w:rPr>
          <w:sz w:val="28"/>
          <w:szCs w:val="28"/>
        </w:rPr>
        <w:t>Место проведения: ГБУ ДПО «Кинельский ресурсный центр» (ул. Украинская, 5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 засе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: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участников: учителя математики ОО Кинельского округ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рограмме семинар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Сравнительный анализ результатов 2 части профильного ЕГЭ по математике за 2023 и 2024 годы.  Изменения в КИМ ЕГЭ  по математике 2025 год » - Цыганова Эльвира Владимировна, руководитель ОМО учителей математики ОО Кинельского округа, учитель математики ГБОУ СОШ с. Георгиевка м.р. Кинельс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7"/>
          <w:szCs w:val="27"/>
        </w:rPr>
        <w:t>«Критерии оценивания заданий второй части ОГЭ по математике» - Верчагина Ольга Геннадьевна, учитель математики ГБОУ СОШ № 4 п.г.т. Алексеевка г.о. Кин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7"/>
          <w:szCs w:val="27"/>
        </w:rPr>
        <w:t xml:space="preserve"> «Критерии оценивания заданий второй части ЕГЭ по математике (профильный уровень)» - Парамонова Ольга Владимировна, учитель математики ГБОУ СОШ № 10 города Кин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SimSun;宋体" w:hAnsi="SimSun;宋体" w:eastAsia="SimSun;宋体" w:cs="SimSun;宋体"/>
      <w:b/>
      <w:bCs/>
      <w:kern w:val="2"/>
      <w:sz w:val="48"/>
      <w:szCs w:val="4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9:47:00Z</dcterms:created>
  <dc:creator>Имя</dc:creator>
  <dc:description/>
  <cp:keywords/>
  <dc:language>en-US</dc:language>
  <cp:lastModifiedBy>Вера</cp:lastModifiedBy>
  <cp:lastPrinted>2017-08-29T08:28:00Z</cp:lastPrinted>
  <dcterms:modified xsi:type="dcterms:W3CDTF">2024-12-19T09:59:00Z</dcterms:modified>
  <cp:revision>233</cp:revision>
  <dc:subject/>
  <dc:title/>
</cp:coreProperties>
</file>